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９　事業計画書（様式例）（</w:t>
      </w:r>
      <w:r>
        <w:rPr>
          <w:rFonts w:ascii="Times New Roman" w:hAnsi="Times New Roman" w:cs="Times New Roman"/>
          <w:kern w:val="0"/>
          <w:sz w:val="24"/>
        </w:rPr>
        <w:t>特別養護老人ホーム）</w:t>
      </w:r>
    </w:p>
    <w:p>
      <w:pPr>
        <w:pStyle w:val="Normal"/>
        <w:ind w:firstLine="315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28905</wp:posOffset>
                </wp:positionH>
                <wp:positionV relativeFrom="paragraph">
                  <wp:posOffset>211455</wp:posOffset>
                </wp:positionV>
                <wp:extent cx="5883910" cy="737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737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266"/>
                            </w:tblGrid>
                            <w:tr>
                              <w:trPr>
                                <w:trHeight w:val="11610" w:hRule="atLeast"/>
                              </w:trPr>
                              <w:tc>
                                <w:tcPr>
                                  <w:tcW w:w="9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  <w:t>令和○年度（仮称）特別養護老人ホーム○○事業計画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  <w:t>１　所在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  <w:t>２　利用定員　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  <w:t>３　職員定数　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  <w:t>４　事業開始予定年月日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  <w:t>５　事業運営基本計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right="189" w:hanging="0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</w:rPr>
                                    <w:t>６　利用者サービ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  <w:t>７　健康管理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pacing w:val="2"/>
                                      <w:kern w:val="0"/>
                                      <w:sz w:val="24"/>
                                    </w:rPr>
                                    <w:t>８　防災計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９　職員名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　　別紙職員名簿のとおり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　資金計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right="189" w:firstLine="48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別紙収支予算書のとおり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581pt;mso-wrap-distance-left:7.1pt;mso-wrap-distance-right:7.1pt;mso-wrap-distance-top:0pt;mso-wrap-distance-bottom:0pt;margin-top:16.65pt;mso-position-vertical-relative:text;margin-left:10.15pt;mso-position-horizontal-relative:margin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266"/>
                      </w:tblGrid>
                      <w:tr>
                        <w:trPr>
                          <w:trHeight w:val="11610" w:hRule="atLeast"/>
                        </w:trPr>
                        <w:tc>
                          <w:tcPr>
                            <w:tcW w:w="9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  <w:t>令和○年度（仮称）特別養護老人ホーム○○事業計画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  <w:t>１　所在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  <w:t>２　利用定員　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  <w:t>３　職員定数　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  <w:t>４　事業開始予定年月日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  <w:t>５　事業運営基本計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right="189" w:hanging="0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  <w:t>６　利用者サービ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  <w:t>７　健康管理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2"/>
                                <w:kern w:val="0"/>
                                <w:sz w:val="24"/>
                              </w:rPr>
                              <w:t>８　防災計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９　職員名簿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　　別紙職員名簿のとおり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　資金計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right="189" w:firstLine="480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別紙収支予算書のとおり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177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7" w:hanging="0"/>
      <w:jc w:val="right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16:00Z</dcterms:created>
  <dc:creator/>
  <dc:description/>
  <cp:keywords/>
  <dc:language>en-US</dc:language>
  <cp:lastModifiedBy>takeda</cp:lastModifiedBy>
  <dcterms:modified xsi:type="dcterms:W3CDTF">2021-04-13T02:54:00Z</dcterms:modified>
  <cp:revision>6</cp:revision>
  <dc:subject/>
  <dc:title/>
</cp:coreProperties>
</file>