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8"/>
        <w:gridCol w:w="4302"/>
        <w:gridCol w:w="1080"/>
        <w:gridCol w:w="3939"/>
      </w:tblGrid>
      <w:tr>
        <w:trPr>
          <w:trHeight w:val="600" w:hRule="atLeast"/>
        </w:trPr>
        <w:tc>
          <w:tcPr>
            <w:tcW w:w="4640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平成２５年度勧告件数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業所数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業別内訳</w:t>
            </w:r>
          </w:p>
        </w:tc>
      </w:tr>
      <w:tr>
        <w:trPr>
          <w:trHeight w:val="94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１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人員基準違反</w:t>
            </w: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（サービス提供責任者未配置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訪問１、予防訪問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管理者の責務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管理者が責務を果たしていない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居宅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対象事業所数：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平成２６年度勧告件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事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事業所数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事業別内訳</w:t>
            </w:r>
          </w:p>
        </w:tc>
      </w:tr>
      <w:tr>
        <w:trPr>
          <w:trHeight w:val="1062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１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管理者の責務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（管理者が責務を果たしていない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4"/>
              </w:rPr>
              <w:t>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居宅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、訪問１</w:t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対象事業所数：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平成２７年度勧告件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業所数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業別内訳</w:t>
            </w:r>
          </w:p>
        </w:tc>
      </w:tr>
      <w:tr>
        <w:trPr>
          <w:trHeight w:val="94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１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管理者の責務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管理者が責務を果たしていない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通所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、予防通所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人員基準違反</w:t>
            </w: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（介護支援専門員の配置不足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居宅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対象事業所数：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sz w:val="24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1:00Z</dcterms:created>
  <dc:creator>東京都</dc:creator>
  <dc:description/>
  <cp:keywords/>
  <dc:language>en-US</dc:language>
  <cp:lastModifiedBy>東京都</cp:lastModifiedBy>
  <cp:lastPrinted>2015-07-31T09:06:00Z</cp:lastPrinted>
  <dcterms:modified xsi:type="dcterms:W3CDTF">2016-06-23T08:20:00Z</dcterms:modified>
  <cp:revision>24</cp:revision>
  <dc:subject/>
  <dc:title> </dc:title>
</cp:coreProperties>
</file>